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айканов М.Ж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-1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ЛИЧЕСТВЕННЫЙ И КАЧЕСТВЕННЫЙ УЧЕТ ПРИ ПРИЕМКЕ И ХРАНЕНИИ ЗЕР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чебно-методический комплекс дисциплины для студентов специальности 050728 – Технология перерабатывающих производст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станай, 201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канов М.Ж., старший преподаватель.</w:t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>
          <w:szCs w:val="28"/>
        </w:rPr>
      </w:pPr>
      <w:r>
        <w:rPr>
          <w:szCs w:val="28"/>
        </w:rPr>
        <w:t>Рассмотрен и рекомендован на заседании кафедры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.      . 2010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в. кафедрой                                                                    П.Касьянов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Одобрен  методическим советом ________________________ факуль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.     . 2010 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тодического совета                              М.Шепел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80" w:after="0"/>
      <w:ind w:right="40" w:hanging="0"/>
      <w:jc w:val="both"/>
    </w:pPr>
    <w:rPr>
      <w:sz w:val="2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26:00Z</dcterms:created>
  <dc:creator>User</dc:creator>
  <dc:description/>
  <cp:keywords/>
  <dc:language>en-US</dc:language>
  <cp:lastModifiedBy>XTreme</cp:lastModifiedBy>
  <cp:lastPrinted>2007-10-12T13:55:00Z</cp:lastPrinted>
  <dcterms:modified xsi:type="dcterms:W3CDTF">2010-10-14T06:46:00Z</dcterms:modified>
  <cp:revision>62</cp:revision>
  <dc:subject/>
  <dc:title/>
</cp:coreProperties>
</file>